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u w:val="single"/>
          <w:lang w:val="hr-HR"/>
        </w:rPr>
        <w:t xml:space="preserve">Obrazac 1. Obrazac ponudbenog lista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Evidencijski broj nabave: 17/19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Akronim projekta: STRONGER 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stanova INOVAcija</w:t>
      </w:r>
    </w:p>
    <w:p>
      <w:pPr>
        <w:pStyle w:val="Normal"/>
        <w:ind w:firstLine="6379"/>
        <w:jc w:val="right"/>
        <w:rPr/>
      </w:pPr>
      <w:r>
        <w:rPr>
          <w:rFonts w:cs="Calibri" w:ascii="Calibri" w:hAnsi="Calibri"/>
          <w:lang w:val="hr-HR"/>
        </w:rPr>
        <w:t>Trg tri bunara 5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23 000 Zadar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 xml:space="preserve">PODACI O PONUDITELJU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077"/>
      </w:tblGrid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NAZIV PONUDITELJ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JEDIŠT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OIB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BROJ RAČUNA: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ONUDITELJ JE U SUSTAVU PDV-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ADRESA ZA DOSTAVU POŠTE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-MAIL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KONTAKT OSOBA: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TELEFON 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057"/>
        <w:gridCol w:w="4300"/>
      </w:tblGrid>
      <w:tr>
        <w:trPr>
          <w:trHeight w:val="7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>R.Br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>TEHNIČKE SPECIFIKACIJE - TRAŽEN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>TEHNIČKE SPECIFIKACIJE - PONUĐENO</w:t>
            </w:r>
          </w:p>
        </w:tc>
      </w:tr>
      <w:tr>
        <w:trPr>
          <w:trHeight w:val="555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bookmarkStart w:id="0" w:name="_Hlk27470929"/>
            <w:bookmarkEnd w:id="0"/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 xml:space="preserve">AUTOMOBIL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 xml:space="preserve">PROIZVOĐAČ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  <w:t xml:space="preserve">MODEL/TIP: </w:t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Godina proizvodnje: 2019. godin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Novi automobil, nekorišten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Vrsta motora: benzin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Snaga motora: min. 75 kW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Oblik karoserije: hatchbac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Broj vrata: 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Broj sjedala: 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Zračni jastuci za vozača i suvozač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Servo upravljač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53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ABS (Anti-lock breaking system)  elektronički sustav sprječavanja blokiranja kotača prilikom kočenj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 xml:space="preserve">Centralno zaključavanje auta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Parkirni senzor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Prednja svjetla za magl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Klima uređa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Rezervni kotač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947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 xml:space="preserve">Europska ekološka norma motornih vozila: euro VI ili jednakovrijedno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Mjenjač: ručn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Dužina: min. 4300 m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Međuosovinski razmak: min. 2600 m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  <w:t>Obujam prtljažnika (L): min. 370 litar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9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hr-HR"/>
              </w:rPr>
              <w:t>Ugradbena tvornička navigacija s kartama Europ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  <w:t>Ponuditelj je obvezan ispuniti navedeni obrazac na način da upiše proizvođača, model/tip proizvoda i ispuni sve stavke u stupc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  <w:t>Za stavke specifikacije koje su određene „min. ili max. „vrijednostima ili „od-do“ potrebno je upisati točnu ponuđenu vrijednost. Riječi kao „sukladan, DA ili NE“ nisu dovoljn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Potvrđujem da su informacije koje sadrži naša ponuda istinite.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Ime predstavnika ponuditelja: 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hr-HR"/>
        </w:rPr>
        <w:t>Datum, potpis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71340" cy="8572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7134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bCs/>
      <w:sz w:val="24"/>
      <w:szCs w:val="24"/>
      <w:u w:val="single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8:00Z</dcterms:created>
  <dc:creator>wsxx</dc:creator>
  <dc:description/>
  <cp:keywords/>
  <dc:language>en-US</dc:language>
  <cp:lastModifiedBy>Korisnik</cp:lastModifiedBy>
  <dcterms:modified xsi:type="dcterms:W3CDTF">2019-12-17T14:15:00Z</dcterms:modified>
  <cp:revision>12</cp:revision>
  <dc:subject/>
  <dc:title>Evaluation Report for Service Contract</dc:title>
</cp:coreProperties>
</file>